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uppressAutoHyphens w:val="false"/>
        <w:jc w:val="center"/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uppressAutoHyphens w:val="false"/>
        <w:jc w:val="center"/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  <w:t>города Ростова-на-Дону «Школа № 32 имени «Молодой гвардии»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uppressAutoHyphens w:val="false"/>
        <w:ind w:left="432" w:hanging="0"/>
        <w:jc w:val="both"/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uppressAutoHyphens w:val="false"/>
        <w:ind w:left="432" w:hanging="0"/>
        <w:jc w:val="both"/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spacing w:val="-2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spacing w:val="-2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«Утверждаю»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Директор </w:t>
      </w:r>
      <w:r>
        <w:rPr>
          <w:rFonts w:eastAsia="Calibri" w:cs="Times New Roman"/>
          <w:spacing w:val="-2"/>
          <w:kern w:val="0"/>
          <w:sz w:val="28"/>
          <w:szCs w:val="28"/>
          <w:lang w:eastAsia="en-US" w:bidi="ar-SA"/>
        </w:rPr>
        <w:t>МБОУ «Школа № 32»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каз  от  31.08.2015г. №330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 Филиппова О.В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b/>
          <w:b/>
          <w:kern w:val="0"/>
          <w:sz w:val="56"/>
          <w:szCs w:val="56"/>
          <w:lang w:eastAsia="en-US" w:bidi="ar-SA"/>
        </w:rPr>
      </w:pPr>
      <w:r>
        <w:rPr>
          <w:rFonts w:eastAsia="Calibri" w:cs="Times New Roman"/>
          <w:b/>
          <w:kern w:val="0"/>
          <w:sz w:val="56"/>
          <w:szCs w:val="56"/>
          <w:lang w:eastAsia="en-US" w:bidi="ar-SA"/>
        </w:rPr>
        <w:t>РАБОЧАЯ ПРОГРАММ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b/>
          <w:b/>
          <w:kern w:val="0"/>
          <w:sz w:val="48"/>
          <w:szCs w:val="48"/>
          <w:lang w:eastAsia="en-US" w:bidi="ar-SA"/>
        </w:rPr>
      </w:pPr>
      <w:r>
        <w:rPr>
          <w:rFonts w:eastAsia="Calibri" w:cs="Times New Roman"/>
          <w:b/>
          <w:kern w:val="0"/>
          <w:sz w:val="48"/>
          <w:szCs w:val="4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Times New Roman"/>
          <w:kern w:val="0"/>
          <w:sz w:val="44"/>
          <w:szCs w:val="44"/>
          <w:lang w:eastAsia="en-US" w:bidi="ar-SA"/>
        </w:rPr>
        <w:t xml:space="preserve">по   </w:t>
      </w:r>
      <w:r>
        <w:rPr>
          <w:rFonts w:eastAsia="Calibri" w:cs="Times New Roman"/>
          <w:kern w:val="0"/>
          <w:sz w:val="44"/>
          <w:szCs w:val="44"/>
          <w:u w:val="single"/>
          <w:lang w:eastAsia="en-US" w:bidi="ar-SA"/>
        </w:rPr>
        <w:t>математике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Times New Roman"/>
          <w:kern w:val="0"/>
          <w:sz w:val="44"/>
          <w:szCs w:val="44"/>
          <w:u w:val="single"/>
          <w:lang w:eastAsia="en-US" w:bidi="ar-SA"/>
        </w:rPr>
        <w:t>основное общее образование (3 «Б» класс)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kern w:val="0"/>
          <w:sz w:val="44"/>
          <w:szCs w:val="44"/>
          <w:u w:val="single"/>
          <w:lang w:eastAsia="en-US" w:bidi="ar-SA"/>
        </w:rPr>
      </w:pPr>
      <w:r>
        <w:rPr>
          <w:rFonts w:eastAsia="Calibri" w:cs="Times New Roman"/>
          <w:kern w:val="0"/>
          <w:sz w:val="44"/>
          <w:szCs w:val="44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44"/>
          <w:szCs w:val="44"/>
          <w:u w:val="single"/>
          <w:lang w:eastAsia="en-US" w:bidi="ar-SA"/>
        </w:rPr>
      </w:pPr>
      <w:r>
        <w:rPr>
          <w:rFonts w:eastAsia="Calibri" w:cs="Times New Roman"/>
          <w:kern w:val="0"/>
          <w:sz w:val="44"/>
          <w:szCs w:val="44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/>
          <w:kern w:val="0"/>
          <w:sz w:val="36"/>
          <w:szCs w:val="36"/>
          <w:lang w:eastAsia="en-US" w:bidi="ar-SA"/>
        </w:rPr>
        <w:t xml:space="preserve">Количество часов </w:t>
      </w:r>
      <w:r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  <w:t>136</w:t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pPr>
      <w:r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pPr>
      <w:r>
        <w:rPr>
          <w:rFonts w:eastAsia="Calibri" w:cs="Times New Roman"/>
          <w:kern w:val="0"/>
          <w:sz w:val="36"/>
          <w:szCs w:val="36"/>
          <w:lang w:eastAsia="en-US" w:bidi="ar-SA"/>
        </w:rPr>
        <w:t xml:space="preserve">Учитель  </w:t>
      </w:r>
      <w:r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  <w:t>Мугу Светлана Александровна</w:t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pPr>
      <w:r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pPr>
      <w:r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pPr>
      <w:r>
        <w:rPr>
          <w:rFonts w:eastAsia="Calibri" w:cs="Times New Roman"/>
          <w:kern w:val="0"/>
          <w:sz w:val="36"/>
          <w:szCs w:val="36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36"/>
          <w:szCs w:val="36"/>
          <w:lang w:eastAsia="en-US" w:bidi="ar-SA"/>
        </w:rPr>
      </w:pPr>
      <w:r>
        <w:rPr>
          <w:rFonts w:eastAsia="Calibri" w:cs="Times New Roman"/>
          <w:kern w:val="0"/>
          <w:sz w:val="36"/>
          <w:szCs w:val="36"/>
          <w:lang w:eastAsia="en-US" w:bidi="ar-SA"/>
        </w:rPr>
        <w:t>Программа разработана в рамках ФГОС</w:t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32"/>
          <w:szCs w:val="32"/>
          <w:lang w:eastAsia="en-US" w:bidi="ar-SA"/>
        </w:rPr>
      </w:pPr>
      <w:r>
        <w:rPr>
          <w:rFonts w:eastAsia="Calibri" w:cs="Times New Roman"/>
          <w:kern w:val="0"/>
          <w:sz w:val="32"/>
          <w:szCs w:val="32"/>
          <w:u w:val="single"/>
          <w:lang w:eastAsia="en-US" w:bidi="ar-SA"/>
        </w:rPr>
        <w:t xml:space="preserve">на основе </w:t>
      </w:r>
      <w:r>
        <w:rPr>
          <w:rFonts w:eastAsia="Calibri" w:cs="Times New Roman"/>
          <w:color w:val="000000"/>
          <w:kern w:val="0"/>
          <w:sz w:val="32"/>
          <w:szCs w:val="32"/>
          <w:u w:val="single"/>
          <w:shd w:fill="FFFFFF" w:val="clear"/>
          <w:lang w:eastAsia="en-US" w:bidi="ar-SA"/>
        </w:rPr>
        <w:t xml:space="preserve">авторской программы </w:t>
      </w:r>
      <w:r>
        <w:rPr>
          <w:rFonts w:eastAsia="Calibri" w:cs="Times New Roman"/>
          <w:color w:val="121212"/>
          <w:kern w:val="0"/>
          <w:sz w:val="32"/>
          <w:szCs w:val="32"/>
          <w:u w:val="single"/>
          <w:lang w:eastAsia="en-US" w:bidi="ar-SA"/>
        </w:rPr>
        <w:t xml:space="preserve">Аргинской И.И., Ивановской Е.И., </w:t>
      </w:r>
      <w:r>
        <w:rPr>
          <w:rFonts w:eastAsia="Calibri" w:cs="Times New Roman"/>
          <w:kern w:val="0"/>
          <w:sz w:val="32"/>
          <w:szCs w:val="32"/>
          <w:u w:val="single"/>
          <w:lang w:eastAsia="en-US" w:bidi="ar-SA"/>
        </w:rPr>
        <w:t>Кормишиной С.Н.</w:t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32"/>
          <w:szCs w:val="32"/>
          <w:u w:val="single"/>
          <w:shd w:fill="FFFFFF" w:val="clear"/>
          <w:lang w:eastAsia="en-US" w:bidi="ar-SA"/>
        </w:rPr>
      </w:pPr>
      <w:r>
        <w:rPr>
          <w:rFonts w:eastAsia="Calibri" w:cs="Times New Roman"/>
          <w:kern w:val="0"/>
          <w:sz w:val="32"/>
          <w:szCs w:val="32"/>
          <w:u w:val="single"/>
          <w:lang w:eastAsia="en-US" w:bidi="ar-SA"/>
        </w:rPr>
        <w:t>Издательский дом «Федоров»,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/>
          <w:kern w:val="0"/>
          <w:sz w:val="32"/>
          <w:szCs w:val="32"/>
          <w:u w:val="single"/>
          <w:lang w:eastAsia="en-US" w:bidi="ar-SA"/>
        </w:rPr>
        <w:t xml:space="preserve">Издательство «Учебная литература», </w:t>
      </w:r>
      <w:r>
        <w:rPr>
          <w:rFonts w:eastAsia="Calibri" w:cs="Times New Roman"/>
          <w:kern w:val="0"/>
          <w:sz w:val="32"/>
          <w:szCs w:val="32"/>
          <w:u w:val="single"/>
          <w:shd w:fill="FFFFFF" w:val="clear"/>
          <w:lang w:eastAsia="en-US" w:bidi="ar-SA"/>
        </w:rPr>
        <w:t xml:space="preserve"> 2013 год</w:t>
      </w:r>
    </w:p>
    <w:p>
      <w:pPr>
        <w:pStyle w:val="Normal"/>
        <w:jc w:val="center"/>
        <w:rPr>
          <w:rFonts w:eastAsia="Calibri" w:cs="Times New Roman"/>
          <w:b/>
          <w:b/>
          <w:bCs/>
          <w:kern w:val="0"/>
          <w:sz w:val="32"/>
          <w:szCs w:val="32"/>
          <w:u w:val="single"/>
          <w:shd w:fill="FFFFFF" w:val="clear"/>
          <w:lang w:eastAsia="en-US" w:bidi="ar-SA"/>
        </w:rPr>
      </w:pPr>
      <w:r>
        <w:rPr>
          <w:rFonts w:eastAsia="Calibri" w:cs="Times New Roman"/>
          <w:b/>
          <w:bCs/>
          <w:kern w:val="0"/>
          <w:sz w:val="32"/>
          <w:szCs w:val="32"/>
          <w:u w:val="single"/>
          <w:shd w:fill="FFFFFF" w:val="clear"/>
          <w:lang w:eastAsia="en-US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Рабочая программа по предмету «Математика» разработана на основе авторской программы И. И. Аргинской, С. Н. Кормишиной , утвержденной Министерством образования и науки Российской Федерации (Программы начального общего образования. Система Л. В. Занкова/ сост. Н. В. Нечаева, С. В. Бухалова. - Самара: Издательский дом «Федоров», 201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щими целями начального общего образования по предмету «Математика»</w:t>
      </w:r>
      <w:r>
        <w:rPr/>
        <w:t xml:space="preserve">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начальных математических знаний для описания окружающих предметов, процессов и явлений, оценки количественных и пространственных представл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расчета, прикидки и оценки, наглядного представления о записи и выполнении алгоритм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ab/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школе, а также пригодятся в жизни.</w:t>
      </w:r>
    </w:p>
    <w:p>
      <w:pPr>
        <w:pStyle w:val="Normal"/>
        <w:jc w:val="both"/>
        <w:rPr/>
      </w:pPr>
      <w:r>
        <w:rPr/>
        <w:tab/>
        <w:t xml:space="preserve">Изучение математики в 3 класс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матическое развитие третьеклассника: формирование способности к интеллектуальной деятельности, пространственного воображения, математической речи; развитие умений строить рассуждения, выбирать аргументацию, различать обоснованные и необоснованные суждения, вести поиск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начальных математических знаний: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интереса к математике, стремление использовать математические знания в повседневной жизни.</w:t>
      </w:r>
    </w:p>
    <w:p>
      <w:pPr>
        <w:pStyle w:val="Normal"/>
        <w:jc w:val="both"/>
        <w:rPr/>
      </w:pPr>
      <w:r>
        <w:rPr/>
        <w:tab/>
        <w:t>Таким образом, цели, поставленные в программе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Сочетание обязательного содержания и сверхсодержания, а также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ограмма обеспечена следующим учебно-методическим комплект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гинская, И. И., Ивановская, Е. И., Кормишина, С. Н. Математика: учебник для 3 класса: в 2ч./ И. И. Аргинская, Е. И. Ивановская, С. Н. Кормишина.- Самара: Издательство «Учебная литература»: Издательский дом «Федоров» - 201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ненсон, Е. П., Итина, Л. С. Математика. Рабочая тетрадь для 3 класса: в 3 тетр./ под ред. И. И. Аргинской. - 6-е изд., испр. - Самара: Издательский дом «Федоров»: Издательство «Учебная литература», 201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е пособия для учителя по курсу «Математика» для 3 класса. - Самара: Издательство «Учебная литература»: Издательский дом «Федоров» -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гинская, И. И. Сборник заданий по математике для самостоятельных, проверочных и контрольных работ в начальной школе. - Самара: Издательство «Учебная литература»: Издательский дом «Федоров» - 201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ы начального общего образования. Система Л. В. Занкова/ сост. Н. В. Нечаева, С. В. Бухалова. - Самара: Издательский дом «Федоров», 2011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Рабочая программа учитывает следующие особенности класса: </w:t>
      </w:r>
      <w:r>
        <w:rPr/>
        <w:t>обучающиеся активны в условиях специально организованной деятельности на уроках математики — могут работать в парах, в группах, используя способ действия; дети ведут тетради открытий, умеют контролировать и оценивать друг друга, обладают элементарными навыками самостоятельного поиск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Формы организации учебного процес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ронта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МЕСТА УЧЕБНОГО ПРЕДМЕТА</w:t>
      </w:r>
    </w:p>
    <w:p>
      <w:pPr>
        <w:pStyle w:val="Normal"/>
        <w:jc w:val="both"/>
        <w:rPr/>
      </w:pPr>
      <w:r>
        <w:rPr/>
        <w:tab/>
        <w:t xml:space="preserve">Предмет «Математика» входит в предметную область «Математика и информатика». Продолжительность обучения в 3 классе составляет 34 учебные недели и предусматривает организацию процесса обучения в объеме 136 часов (4 часа в неделю). В соответствии с этим реализуется типовая программа по математике И. И. Аргинской: на проведение контрольных работ отводится 13 часов. </w:t>
      </w:r>
    </w:p>
    <w:p>
      <w:pPr>
        <w:pStyle w:val="Normal"/>
        <w:jc w:val="both"/>
        <w:rPr/>
      </w:pPr>
      <w:r>
        <w:rPr/>
        <w:tab/>
        <w:t>Согласно локального акта образовательного учреждения проводится входной контроль, промежуточный контроль и промежуточная аттестация в форме комбинированной контрольной работы с разноуровневыми заданиями по изученным в 3 классе темам.</w:t>
      </w:r>
    </w:p>
    <w:p>
      <w:pPr>
        <w:pStyle w:val="Normal"/>
        <w:jc w:val="both"/>
        <w:rPr/>
      </w:pPr>
      <w:r>
        <w:rPr/>
        <w:tab/>
        <w:t>С учетом  специфики класса выстроена система учебных занятий (уроков), спроектированы цели, задачи, ожидаемые результаты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ЦЕННОСТНЫХ ОРИЕНТИРОВ СОДЕРЖАНИЯ УЧЕБНОГО ПРЕДМЕТА</w:t>
      </w:r>
    </w:p>
    <w:p>
      <w:pPr>
        <w:pStyle w:val="Normal"/>
        <w:jc w:val="both"/>
        <w:rPr/>
      </w:pPr>
      <w:r>
        <w:rPr/>
        <w:tab/>
        <w:t>В основе учебно-воспитательного процесса лежат следующие ценностные ориентир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обще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 универсальные учебные действия</w:t>
      </w:r>
    </w:p>
    <w:p>
      <w:pPr>
        <w:pStyle w:val="Normal"/>
        <w:jc w:val="both"/>
        <w:rPr/>
      </w:pPr>
      <w:r>
        <w:rPr/>
        <w:t>У обучающегося будут сформирова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утренняя позиция школьника на уровне положительного отношения к урокам математики, к школ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ние значения математики в собственной жиз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терес к предметно-исследовательской деятельности, предложенной в учебнике и учебных пособи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иентация на понимание предложений и оценок учителей и товарищей, на самоанализ и самоконтроль результа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ние оценок учителя и одноклассников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риятия нравственного содержания поступков окружающих люд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тические чувства на основе анализа поступков одноклассников и собственных поступков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общее представление о понятиях «истина», «поиск истины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широкого интереса к познанию математических фактов, количественных отношений, математических зависимостей в окружающем мире, способам решения познавательных задач в области математики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восприятие эстетики логического умозаключения, точности математического языка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ориентации на анализ соответствия результатов требованиям конкретной учебной задачи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адекватной самооценки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чувства сопричастности к математическому наследию России, гордости за свой народ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ориентации в поведении на принятые моральные нормы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понимание важности осуществления собственного вы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имать и сохранять учебную задачу, понимать смысл инструкции учителя и вносить в нее свои корректив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мостоятельно находить несколько вариантов решения учебной задачи, представленной на наглядно-образном уровн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ять действия ( в устной форме), опираясь на заданный учителем или сверстниками ориентир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пошаговый контроль под руководством учителя и самостоятельн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декватно воспринимать оценку своей работы учител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самооценку своего участия в разных видах учеб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имать участие в групповой работе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/>
        <w:t>выполнять учебные действия в устной, письменной реч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понимать смысл предложенных в учебнике заданий, в т.ч заданий, развивающих смекалку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самостоятельно находить несколько вариантов решения учебной задачи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выполнять действия (в устной и письменной форме) в опоре на заданный в учебнике ориентир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на основе результатов решения практических задач в сотрудничестве с учителем и одноклассниками делать несложные теоретические выводы о свойствах изучаемых математических объектов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контролировать о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i/>
          <w:iCs/>
        </w:rPr>
        <w:t>самостоятельно адекватно оценивать правильность выполнения действия и вносить необходимые корректив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мостоятельно осуществлять поиск необходимой информации при работе с учебником, в справочной литературе и дополнительных источниках, в контролируемом пространстве Интерне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дировать информацию в знаково-символической или графической форм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 основе кодирования информации самостоятельно строить модели математических понятий, отношений, задачных ситуац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оить небольшие математические сообщения в устной и письменной форм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ь сравнения, самостоятельно строить выводы на основе сравн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ть анализ объек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ь классификацию изучаемых объек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полнять эмпирические обобщения на основе сравнения единичных объектов и выделение у них сходных признак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ь аналогию и на ее основе строить и проверять выводы по аналог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оить индуктивные и дедуктивные рассужд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нимать действия подведения под понятие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/>
        <w:t>с помощью педагога устанавливать отношения между понятия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самостоятельно осуществлять поиск необходимой и дополнительной информации в открытом информационном пространстве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моделировать задачи на основе анализа жизненных сюжетов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самостоятельно формулировать выводы на основе аналогии, сравнения, обобщения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проводить сравнение и классификацию изученных объектов по заданным критериям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расширять свои представления о математических явлениях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проводить цепочку индуктивных и дедуктивных рассуждений при обосновании изучаемых математических фактов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осуществлять действие подведения под понятие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пользоваться эвристическими приемами для нахождения решения математических задач.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допускать существование других точек зрения, учитывать позицию партнера в общен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понимать необходимость координации совместных действий при выполнении учебных и творческих задач, стремиться к пониманию позиции другого человека.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>
          <w:i/>
          <w:i/>
          <w:iCs/>
        </w:rPr>
      </w:pPr>
      <w:r>
        <w:rPr>
          <w:i/>
          <w:iCs/>
        </w:rPr>
        <w:tab/>
        <w:t>- корректно формулировать и обосновывать свою точку зрения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>
          <w:i/>
          <w:i/>
          <w:iCs/>
        </w:rPr>
      </w:pPr>
      <w:r>
        <w:rPr>
          <w:i/>
          <w:iCs/>
        </w:rPr>
        <w:tab/>
        <w:t>- аргументировать свою позицию и соотносить ее с позициями партнеров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>
          <w:i/>
          <w:i/>
          <w:iCs/>
        </w:rPr>
      </w:pPr>
      <w:r>
        <w:rPr>
          <w:i/>
          <w:iCs/>
        </w:rPr>
        <w:tab/>
        <w:t>- осуществлять взаимный контроль и анализировать совершенные действия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5" w:leader="none"/>
        </w:tabs>
        <w:ind w:left="15" w:hanging="0"/>
        <w:jc w:val="both"/>
        <w:rPr>
          <w:b/>
          <w:b/>
          <w:bCs/>
        </w:rPr>
      </w:pPr>
      <w:r>
        <w:rPr>
          <w:i/>
          <w:iCs/>
        </w:rPr>
        <w:t>- продуктивно сотрудничать со сверстниками и взрослыми на уроке и во внеурочной деятельности.</w:t>
      </w:r>
    </w:p>
    <w:p>
      <w:pPr>
        <w:pStyle w:val="Normal"/>
        <w:tabs>
          <w:tab w:val="clear" w:pos="709"/>
          <w:tab w:val="left" w:pos="15" w:leader="none"/>
        </w:tabs>
        <w:jc w:val="center"/>
        <w:rPr>
          <w:u w:val="single"/>
        </w:rPr>
      </w:pPr>
      <w:r>
        <w:rPr>
          <w:b/>
          <w:bCs/>
        </w:rPr>
        <w:t>Предметные результаты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center"/>
        <w:rPr>
          <w:u w:val="single"/>
        </w:rPr>
      </w:pPr>
      <w:r>
        <w:rPr>
          <w:u w:val="single"/>
        </w:rPr>
        <w:t>Числа и величины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читать и записывать любое натуральное число в пределах класса единиц и класса тысяч, определять место каждого из них в натуральном ряду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устанавливать отношения между любыми изученными натуральными числами и записывать эти отношения с помощью знаков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выявлять закономерность ряда чисел, дополнять его в соответствии с этой закономерностью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классифицировать числа по разным основаниям, объяснять свои действия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представлять любое изученное натуральное число в виде суммы разрядных слагаемых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находить долю числа и число по его доле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выражать массу, используя различные единицы измерения;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читать и записывать дробные числа, понимать и употреблять термины: дробь, числитель, знаменатель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часть числ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зображать изученные числа на числовом луче, доли единицы на единичном отрезке координатного луч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записывать числа с помощью цифр римской нумерации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Арифметические действи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полнять сложение и вычитание в пределах шестизначных чисел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полнять умножение и деление многозначных чисел на однозначно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полнять деление с остатком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находить значения сложных выражений, содержащих 2-3 действ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решать уравнения на нахождения неизвестного компонента действия в пределах изученных чисе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выполнять сложение и вычитание величин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зменять результат арифметического действия при изменении одного или двух компонентов действ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решать уравнения, требующие 1-3 тождественных преобразования на основе взаимосвязи между компонентами действий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значение выражения с переменной при заданном ее значени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решение неравенств с одной переменной разными способам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проверять правильность выполнения различных заданий с помощью вычислений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выбирать верный ответ из предложенных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Работа с текстовыми задачам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полнять краткую запись задачи, используя различные формы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бирать действия и их порядок и обосновывать свой выбор при решении составных задач в 2-3 действ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решать задачи, рассматривающие процессы движения, работы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преобразовывать данную задачу в новую с помощью изменения вопросы или услов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составлять задачу по ее краткой записи, представленной в различных формах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сравнивать задачи по сходству и различию в сюжете и математическом смысле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зменять формулировку задачи, сохраняя математический смыс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разные способы решения одной задач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преобразовывать задачу с недостающими и избыточными данными в задачу с необходимым и достаточным количеством данных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решать задачи на нахождения доли, части целого и целого по его доле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Пространственные отношения. Геометрические фигур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различать окружность и круг, строить окружность заданного радиуса с помощью циркул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строить квадрат и прямоугольник по заданным сторонам с помощью линейки и угольник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спользовать транспортир для измерения и построения углов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делить круг на 2, 4, 6, 8 равных частей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зображать простейшие геометрические фигуры в заданном масштабе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выбирать масштаб, удобный для данной задач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изображать пространственные тела на плоскости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Геометрические величин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находить площадь фигуры с помощью палетк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числять площадь прямоугольника по значениям его длины и ширины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выражать длину, площадь измеряемых объектов, используя разные единицы измерения этих величин в пределах изученных отношений между ни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площади многоугольников разными способами: разбиением на прямоугольники, дополнением до прямоугольника, перестроением частей фигуры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использовать единицу измерения величины углов — градус и его обозначение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Работа с информацией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использовать данные готовых таблиц для составления чисел, выполнения действий, формулирование выводов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устанавливать закономерность по данным таблицы, заполнять таблицу в соответствии с закономерностью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использовать данные готовых столбчатых и линейных диаграмм при решении текстовых зада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читать несложные готовые круговые диаграммы, использовать их данные для решения текстовых задач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соотносить информацию, представленную в таблице и столбчатой диаграмме; определять цену деления шкалы столбчатой и линейной диаграм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дополнять простые столбчатые диаграммы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понимать, выполнять, проверять, дополнять алгоритмы выполнения изучаемых действ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понимать выражения, содержащие логические связки и слов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Тематическое планирова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 определением основных видов учебной деятельности обучающихс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7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70"/>
        <w:gridCol w:w="7454"/>
        <w:gridCol w:w="1276"/>
        <w:gridCol w:w="2268"/>
        <w:gridCol w:w="1654"/>
      </w:tblGrid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Характеристика основной деятельности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Плановые сроки прохождения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/>
              <w:t xml:space="preserve">Понятие о площади </w:t>
              <w:b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нятия «площадь фигуры»; закрепление знаний таблицы сложения однозначных чисе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ыполнение краткой записи условия задачи и решение текстовых задач, порядок выполнения арифметических действий в сложных выражениях.(1-4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/>
              <w:t>Сравнение площадей различных фигур визуально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равнивать площади фигур «на глаз» и наложением.</w:t>
            </w:r>
            <w:r>
              <w:rPr>
                <w:rFonts w:cs="Times New Roman" w:ascii="Times New Roman" w:hAnsi="Times New Roman"/>
                <w:bCs/>
              </w:rPr>
              <w:t xml:space="preserve"> Распознавание и изображение геометрических фигур. (5-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площадей различных фигур визуально и наложением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ние сравнивать площади фигур «на глаз» и наложением.</w:t>
            </w:r>
            <w:r>
              <w:rPr>
                <w:rFonts w:cs="Times New Roman" w:ascii="Times New Roman" w:hAnsi="Times New Roman"/>
                <w:bCs/>
              </w:rPr>
              <w:t xml:space="preserve"> Распознавание и изображение геометрических фигур. (9-1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равнение площадей фигур с помощью мерок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ние проводить измерения площади геометрических фигур с помощью мерок. (15-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числение площади фигуры с помощью палетк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числение площади фигуры с помощью палетки. Умение решать текстовые задачи арифметическим способом (26-29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ртовая контрольная работа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Измерение площади произвольными мерками квадратной формы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Умение проводить измерения площадей геометрических фигур с помощью разных мерок и выполнение сравнения площадей. Решение составных задач, вычисление сложных выражений. (30-36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и анализировать ошибки.</w:t>
            </w:r>
          </w:p>
          <w:p>
            <w:pPr>
              <w:pStyle w:val="Normal"/>
              <w:rPr>
                <w:spacing w:val="-15"/>
              </w:rPr>
            </w:pPr>
            <w:r>
              <w:rPr/>
              <w:t>Знания единиц измерения площади – кв.см, кв. мм, кв. дм.</w:t>
            </w:r>
            <w:r>
              <w:rPr>
                <w:iCs/>
              </w:rPr>
              <w:t xml:space="preserve"> (37-4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Знакомство с общепринятыми мерами площади, их связь с единицами длины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бщепринятые меры площади, их связь с единицами длины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единиц измерения площади – кв.см, кв. мм, кв. д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46-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пределение площади прямоугольника косвенным путем – умножением его длины на ширину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площади прямоугольника. Знать правила вычисления площади прямоугольни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(51-54), (55-59)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0-6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Определение площади прямоугольника косвенным путем – умножением его длины на ширину. Проверочная работа </w:t>
              <w:br/>
              <w:t>по теме «Площадь и ее измерение»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Формула площади прямоугольника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мер площад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мер площади. Умение решать задачи на вычисление площади. (64-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Контрольная работа </w:t>
              <w:br/>
              <w:t>по теме «Площадь и ее измерение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Анализ контрольной работы. Закрепление по теме «Площадь и ее измерение»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и анализировать ошиб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мер площади. Умение решать задачи на вычисление площади. (с.34-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Закрепление по теме «Площадь и ее измерение»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</w:rPr>
              <w:t>Деление чисел. Нахождение делимого на отрезке натурального ряда чисе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натурального ряда чисел, названия компонентов действия деления. Умение решать текстовые задачи арифметическим способом. (69-72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</w:rPr>
              <w:t>Смысл действия деления с остатком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делить с остатком. Знание способов решения задач на умножение. (73-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</w:rPr>
              <w:t>Единицы измерения массы – центнер и тонна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разрядов трехзначных чисел, новых единиц измерения массы, их соотношения. Чтение и запись трехзначных чисел. (76-8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гда остаток равен 1.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единиц массы, деление с остатком. Умение решать текстовые задачи арифметическим способом, делить с остат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81-8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 на кратное сравнени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равил деления с остатком. Умение решать текстовые задачи арифметическим способом. (86-9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больший остаток всегда на 1 меньше делителя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единиц массы (кг, ц, т). Умение делить с остатком, решать текстовые задачи арифметическим способом.(95-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больший остаток всегда на 1 меньше делителя. Проверка деления с остатком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единиц массы (кг, ц, т). Умение делить с остатком, решать текстовые задачи арифметическим способом, выполнять проверку деления с остатком.(99-1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тные и нечетные числа. </w:t>
            </w:r>
            <w:r>
              <w:rPr>
                <w:rFonts w:cs="Times New Roman" w:ascii="Times New Roman" w:hAnsi="Times New Roman"/>
              </w:rPr>
              <w:t xml:space="preserve">Самостоятельная  работа </w:t>
              <w:br/>
              <w:t>по теме «Деление с остатком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определения четных чисел. Умение решать текстовые задачи арифметическим способом, находить площадь фигуры. (105-1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репление знаний по теме </w:t>
            </w:r>
            <w:r>
              <w:rPr>
                <w:rFonts w:cs="Times New Roman" w:ascii="Times New Roman" w:hAnsi="Times New Roman"/>
                <w:bCs/>
              </w:rPr>
              <w:t>«Деление с остатком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делить с остатком, выполнять проверку деления с остатком. Умение решать текстовые задачи арифметическим способом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52-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теме «Деление с остатком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репление знаний по теме </w:t>
            </w:r>
            <w:r>
              <w:rPr>
                <w:rFonts w:cs="Times New Roman" w:ascii="Times New Roman" w:hAnsi="Times New Roman"/>
                <w:bCs/>
              </w:rPr>
              <w:t>«Деление с остатком»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обственную работу, анализировать допущенные ошиб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делить с остатком, выполнять проверку деления с остатком. Умение решать текстовые задачи арифметическим способом. (с.52-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акрепление знаний по тем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Cs/>
              </w:rPr>
              <w:t>«Деление с остатком»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днозначные, двузначные, трехзначные числа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инципов построения десятичной системы. Названия, последовательность натуральных чисел. (110-115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сравнивать многозначные числа (116-119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трехзначных чисел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iCs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A"/>
                <w:spacing w:val="-15"/>
                <w:lang w:eastAsia="en-US"/>
              </w:rPr>
            </w:pPr>
            <w:r>
              <w:rPr>
                <w:rFonts w:eastAsia="Calibri" w:cs="Times New Roman"/>
                <w:color w:val="00000A"/>
                <w:spacing w:val="-15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ложение и вычитание трехзначных чисел без перехода через разряд единиц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ладывать трёхзначные числа «столбиком», вычислять площадь прямоугольника, решать уравнения на нахождение неизвестного уменьшаемого. (120-12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ложение трехзначных чисел без перехода и с переходом через разряд единиц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сложения. Умение складывать трёхзначные числа с переходом через разряд. Решение уравнений.( 125-1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Составление краткой записи в форме таблицы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единиц площади. Умение сравнивать сложные выражения. Составление краткой записи задачи в форме таблицы.(131-13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Вычитание трехзначных чисел без перехода через разряд единиц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ычитать трёхзначные числа, составлять задачи по таблице. Нахождение площади прямоугольника.(134-136, 139,1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Вычитание трехзначных чисел без перехода и с переходом через разряд единиц. Задачи с недостающими данными.</w:t>
              <w:b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ычитать трёхзначные числа без перехода и с переходом через разряд, находить закономерности при решении уравнений. Различение задач с недостающими данными. (137,138, 141,1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Сложение трехзначных чисел без перехода и с переходом через разряд десятков. Самостоятельная  работа по теме «Сложение и вычитание трехзначных чисел»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кладывать и вычитать трёхзначные числа без перехода и с переходом через разряд десятков</w:t>
            </w:r>
            <w:r>
              <w:rPr>
                <w:rFonts w:cs="Times New Roman" w:ascii="Times New Roman" w:hAnsi="Times New Roman"/>
                <w:iCs/>
              </w:rPr>
              <w:t>, решать задачи с единицами массы, переводить единицы массы и площади</w:t>
            </w:r>
            <w:r>
              <w:rPr>
                <w:rFonts w:cs="Times New Roman" w:ascii="Times New Roman" w:hAnsi="Times New Roman"/>
              </w:rPr>
              <w:t xml:space="preserve">. Решение задач на нахождение площади. (143-149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Сложение и вычитание трёхзначных чисел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</w:t>
              <w:br/>
              <w:t xml:space="preserve">по теме «Сложение </w:t>
              <w:br/>
              <w:t>и вычитание трехзначных чисел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Анализ контрольной работы. Работа над ошибками.  Закрепление знаний по теме </w:t>
            </w:r>
            <w:r>
              <w:rPr>
                <w:bCs/>
              </w:rPr>
              <w:t>«</w:t>
            </w:r>
            <w:r>
              <w:rPr/>
              <w:t>Сложение и вычитание трёхзначных чисел</w:t>
            </w:r>
            <w:r>
              <w:rPr>
                <w:bCs/>
              </w:rPr>
              <w:t>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 анализировать ошибки, допущенные в контрольной работе. Умение складывать и вычитать трёхзначные числа без перехода и с переходом через разряд десятков, решать составные задачи с изученными арифметическими действиями, решать уравнения, задачи на вычисление площади прямоугольника. (с.80-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кружность. Радиус окружности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тличать окружность от других геометрических фигур, чертить окружность. Знать, что такое радиус окружности. Решение составных задач, складывание и вычитание трёхзначных чисел. (153-157) (158-16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кружность. Построение окружности при помощи циркуля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Окружность и круг.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Отличие понятий «круг» и «окружность».  Умение чертить окруж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кладывать и вычитать трёхзначные числа без перехода и с переходом через разряд десятков, решать составные задачи с изученными арифметическими действиями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(с.78-79,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Угол, виды углов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работу, анализировать допущенные ошибки. Умение различать виды углов, решать составные задачи, работать с «магическим квадратом». Знать, что такое развёрнутый угол. (164-1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углов по величине визуально и наложением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виды углов, решать составные текстовые задачи, складывать и вычитать трёхзначные числа.(169-17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углов по величине визуально и наложением. Сочетательное свойство умножения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виды углов, решать составные текстовые задачи. Открытие: числа в произведении можно умножать в любом порядке. (172-1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углов при помощи произвольной мерки. Новые знаки римской нумераци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углов при помощи произвольной мерки, решение составных уравнений. Знакомство с новыми знаками римской нумерации. (176-17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Единица измерения углов – градус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единицей измерения углов - градусом. Умение составлять и решать задачи по таблице, решать сложные выражения, записанные в столбик. (179-1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с транспортиром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ибором для измерения углов – транспортиром. Построение угл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помощи транспортира. (182-18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еличина прямого угла в градусах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 величиной прямого угла – 90 градусов, повторение таблицы сложения. Измерение величины углов с помощью транспортира. Умение составлять и решать обратные составные задачи. (186-19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ление окружности на равные част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ереместительного свойства умножения. Умение делить окружность на равные части.</w:t>
            </w:r>
            <w:r>
              <w:rPr>
                <w:rFonts w:cs="Times New Roman" w:ascii="Times New Roman" w:hAnsi="Times New Roman"/>
                <w:iCs/>
              </w:rPr>
              <w:t xml:space="preserve"> (191-1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дачи с избыточными данными. Решение составных задач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 задачами с избыточными данными. Умение решать составные уравнения с трёхзначными числами, находить площадь фигуры, находить закономерность в ряду чисел.</w:t>
            </w:r>
            <w:r>
              <w:rPr>
                <w:rFonts w:cs="Times New Roman" w:ascii="Times New Roman" w:hAnsi="Times New Roman"/>
                <w:iCs/>
              </w:rPr>
              <w:t xml:space="preserve"> (194-1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 работа по теме «Сравнение и измерение углов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, сложных уравнений, логических задач. Умение выполнять задания в соответствии с инструкцией. Оценивать собственную работу, анализировать допущенные ошибки. (с.102-1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абот. Работа над ошибками. Распределительное свойство умножения относительно сложения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формулой распределительного свойства умножения относительно сложения и использовать её при выполнении заданий разного вида. (199-2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спределительное свойство умножения относительно сложения. Новая формула периметра прямоугольника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ение новой формулы нахождения периметра прямоугольник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го свойства умножения относительно сложения. (202-207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круглых десятков и сотен на однозначное число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ножение круглых десятков и сотен на однозначное число. Решение задач. Знание таблицы умножения (208-213) Решение сложных выражений на порядок действий. Дополнение текста задачи недостающими данными, решение их (214-21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круглых десятков и сотен на однозначное число. Задача с недостающими данными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iCs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еление круглых десятков и сотен на однозначное число. Самостоятельная  работа по тем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Внетабличное умножение и деление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десятков и сотен на однозначное число. Решение задач с использованием внетабличного деления. (219-22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 Умение решать задачи, где необходимо применять новый вид вычислений (225-22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полугоди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 Умножение  трёхзначного числа на однозначно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в контрольной работе ошибки. Знание таблицы умножения, распределительное свойство умножения относительно сложения. Умение умножать трёхзначное число на однозначное путём  замены первого множителя суммой разрядных слагаемых (229-23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Закрепление знаний по теме «Внетабличное умножение и деление»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внетабличного деления. Умножение двузначного и трёхзначного числа на однозначное (с.126-1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числа на 10 и на 100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умножения числа на 10 и на 100.Черчение объёмной фигуры. Решение простых и составных уравнений. (234-23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числа на круглые десятк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ножение числа на круглые деся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двузначного числа на однозначное. Решение задач на развитие логического мышления. (239-24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спределительное свойство деления относительно сложения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пределительным свойством деления относительно сложения. Решение задач на умножение и деление. Умение решать сложные выражения с действиями разных ступеней. (245-24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еление двузначного и </w:t>
            </w:r>
            <w:r>
              <w:rPr>
                <w:rFonts w:cs="Times New Roman" w:ascii="Times New Roman" w:hAnsi="Times New Roman"/>
              </w:rPr>
              <w:t>трёхзначного числа на однозначное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умножать многозна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на однозначное, используя; находить периметр и площадь прямоугольника; решать уравнения. (249-253), (с.126-1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и деление многозначных чисел на однозначное число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iCs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нак Х - знак умножения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вым знаком умножения. Умение решать составные задачи, различать объёмные фигуры.(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54-25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на однозначно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однозначное. Нахождение площади фигуры. Умножение двузначного числа на однозначное без перехода и с переходом через разряд. Решение составных задач.(257-2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еление двузначного числа на двузначно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ить двузначное число на двузначное, используя взаимосвязь между компонентами действия умножения, рисовать объёмную фигуру, решать составные уравнения, знать единицы длины и площади. (261-26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исьменное умножение двузначного числа на однозначно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множать двузначное число на однозначное с переходом через разряд столбиком, решать составную задачу разными способами, чертить куб.  Знание порядка действия в выражениях с действиями разных ступеней. (266-26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 w:cs="Times New Roman"/>
                <w:lang w:eastAsia="en-US"/>
              </w:rPr>
            </w:pPr>
            <w:r>
              <w:rPr/>
              <w:t>Решение различных неравенств с переменной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lang w:eastAsia="en-US"/>
              </w:rPr>
            </w:pPr>
            <w:r>
              <w:rPr/>
              <w:t>Решение различных неравенств с переменной. Выполнение практической задачи. Умножение трёхзначного числа на однозначное. (270-2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исьменное умножение трёхзначного числа на однозначное с переходом через разряд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 с переходом через разряд. Решение задач с избыточными данными, уравнений. Составные задачи, решаемые разными способами. (276-2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збиение делимого  на удобные слагаем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аспределительного свойства деления относительно сложения. Умение решать неравенства с переменной, различать на рисунке объёмные фигуры. (281-28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ножение трёхзначного числа на однозначное с переходом через разряд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трёхзначного числа </w:t>
              <w:br/>
              <w:t>на однозначное с переходом через разряд. Решение задач на кратное сравнение, сложных выражений. Деление на однозначное число. Измерение величины угла с помощью транспортира и на глаз. (284-28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крепление знаний по теме «Внетабличное умножение и деление»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неравенства с переменной, умножать трёхзначное число на однозначное столбиком, решать задачи разного вида, записывать числа, используя цифры римской нумерации (290-29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пись деления в столбик. Самостоятельная  работа по теме «Внетабличное умножение и деление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алгоритмом записи деления в столбик. Умение находить длины смежных сторон прямоугольника(296-2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шение неравенств с переменной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 неравенства с переменной, заменяя неравенство равенством, пользоваться диаграммой, решать задачи, выполняя краткую запись в виде чертежа. (299-3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трёхзначного числа на однозначное. Закрепление знаний по теме «Внетабличное умножение и деление»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алгоритма деления столбиком трёхзначного числа, если при делении получаются остатки. Задачи на развитие логического мышления. (302-305, с.30-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</w:t>
              <w:br/>
              <w:t>по теме «Внетабличное умножение и деление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Закрепление знаний по теме «Внетабличное умножение и деление»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в контрольной работе ошибки. Умножение и деление двузначного и трёхзначного чисел. Знакомство с пунктирными линиями при изображении объёмных фигур. Решение составных задач.(306-3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накомство с числовым лучом. Понятие «числовой луч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числовым лучом, понятием «числовой луч». Умножение и деление двузначного и трёхзначного чисел. Изображение объёмных фигур. (316-3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пособы построения числового луча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сколькими способами построения числового луча. Умение чертить геометрические фигуры по клеткам.(323-32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роизводительности труда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роизводительность труда». Деление трёхзначных чисел на однозначное. (329-3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знакомление с единичным отрезком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единичный отрезок,  решать задачи на производительность труда. (335-337), (338-3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бор единичного отрезка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iCs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нятие о координатной точке числового луча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lang w:eastAsia="en-US"/>
              </w:rPr>
            </w:pPr>
            <w:r>
              <w:rPr>
                <w:bCs/>
              </w:rPr>
              <w:t>Получение представления</w:t>
            </w:r>
            <w:r>
              <w:rPr/>
              <w:t xml:space="preserve"> о том, как находить, называть и записывать координаты точек. Умение решать задачи на производительность труда, решать уравнения на нахождение неизвестного множителя. (345-3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нятие о скорости движения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скорость  движения». Умение решать уравнения. Изображение числового луча. Решение составных задач (351-354), (355-35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осстановление единичного отрезка по координатам. Самостоятельная  работа  по теме «Числовой луч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единичного отрезка по координатам. Скорость, время, расстояние. Неравенства с переменной. (359-36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корость движения. Зависимость между скоростью, временем движения и пройденным путем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простые задачи на движение, используя зависимость между скоростью, временем движения и пройденным путем, выполнять известные вычислительные действия, находить площадь фигуры.(363-3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 по теме «Числовой луч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Решение задач на движени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в контрольной работе ошибки. Умение решать простые задачи на движение, используя зависимость между скоростью, временем движения и пройденным путем, выполнять известные вычислительные действия, находить площадь фигуры. (с.56-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 (подготовка к изучению понятия)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метов, разных по размеру в жизни и одинаковых на рисунке. Решение сложных выражений. Работа над задачей с диаграммой. (369-37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масштаб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редставления о масштабе. Умение решать задачи на движение, составные уравнения. (373-37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ение предметов 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штабе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ображать предметы в масштабе, решать сложные выражения, находить площадь фигуры, решать задачи на производительность труда. (377-383), (384-38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пражнения в изображении предметов в масштабе. 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b/>
                <w:color w:val="00000A"/>
                <w:spacing w:val="-15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асштаба изображённых предметов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масштаб предмета, отличать задачи с избыточными данными, решать неравенства с переменной. (388-394), (с.68-6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Масштаб»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ссмотрение ситуаций, приводящих к появлению дробных чисел; дроби вокруг нас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ситуаций, приводящих к появлению дробных чисел. Решение неравенств с переменной, обратных задач. (395-3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пись и чтение дроб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и записывать дроби, решать простые уравнения, записывать решение задачи сложным выражением. (399-4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пись правильной дроби. Расположение дробей в порядке увеличения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записывать правильную дробь, располагать дроби в порядке увеличения; высчитывать время, решать сложные выражения. (404-4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Числитель и знаменатель дроб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Знание определений «числитель» и «знаменатель». Умение решать задачи по диаграмме, решать простые уравнения.</w:t>
            </w:r>
            <w:r>
              <w:rPr>
                <w:rFonts w:cs="Times New Roman" w:ascii="Times New Roman" w:hAnsi="Times New Roman"/>
                <w:i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409-4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ражения, в которых одни скобки находятся внутри других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действия в сложных выражениях, в которых одни скобки находятся внутри других, определять масштаб изображённого предмета. (413-4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дробей с одинаковыми знаменателям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робей </w:t>
              <w:br/>
              <w:t>с одинаковыми знаменателями. Решение составных задач, сложных выражений. (420-4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дол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задачи с дробными числами, сложные выражения, повторение знаний о масштабе. (424-4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ложное (двойное) неравенство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заменять два простых неравенства одним сложным, решать задачи на движение и задачи с дробями. (430-432), (433-4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/>
                <w:i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пределение на координатном луче точек, соответствующих дробным числам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пределение на координатном луче точек, соответствующих дробным числам. Решение задач с дробными числами, составных уравнений. (437-439), (440-443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целого по известной дроби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ражения с неизвестным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значения выражений при наименьшем значении переменной, решать составные задачи, выбирать единичный отрезок на луче с координатами – дробными числами.</w:t>
            </w:r>
            <w:r>
              <w:rPr>
                <w:rFonts w:cs="Times New Roman" w:ascii="Times New Roman" w:hAnsi="Times New Roman"/>
                <w:iCs/>
              </w:rPr>
              <w:t xml:space="preserve"> (444-44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крепление изученного по теме  Дробные числа». Самостоятельная работа по теме «Дробные числа»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осстанавливать единичный отрезок на числовом луче, составлять двойные неравенства из простых, рассматривать круговую диаграмму. (448-453), (с.100-1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дробными числами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теме «Дробные числа»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Решение задач с дробными числами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ошибки.</w:t>
            </w:r>
            <w:r>
              <w:rPr>
                <w:rFonts w:cs="Times New Roman" w:ascii="Times New Roman" w:hAnsi="Times New Roman"/>
              </w:rPr>
              <w:t xml:space="preserve"> Умение восстанавливать единичный отрезок на числовом луче, составлять двойные неравенства из простых, рассматривать круговую диаграмму. (454-45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Тысяча как новая счетная единица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накомство с тысячей как новой счетной единицей. Умножение и деление двузначного и трёхзначного числа. Нахождение периметра многоугольника. (460-46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исьменная нумерация четырехзначных чисел, образование 1000 как следующего числа натурального ряда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читать и записывать круглые тысячи, решать задачи на движение, сложные выражения. (464-46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разование 1000 при счете единицами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1000 при счёте единицами (десятками), находить площадь фигуры, решать задачи на производительность труда, различать геометрические тела. (467-470), (471-47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разование 1000 при счете десятками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аблица мер длины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ы мер длины. Умение решать задачи с дробями, различать простые и сложные уравнения.</w:t>
            </w:r>
            <w:r>
              <w:rPr>
                <w:rFonts w:cs="Times New Roman" w:ascii="Times New Roman" w:hAnsi="Times New Roman"/>
                <w:iCs/>
              </w:rPr>
              <w:t xml:space="preserve"> (474-47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илометр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ем «километр». Образование и запись четырёхзначных чисел. Решение сложных уравнений, составных задач. (477-48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илограмм. Грамм. Таблица мер массы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онятиями</w:t>
            </w:r>
            <w:r>
              <w:rPr>
                <w:rFonts w:cs="Times New Roman" w:ascii="Times New Roman" w:hAnsi="Times New Roman"/>
                <w:iCs/>
              </w:rPr>
              <w:t xml:space="preserve"> «грамм», «килограмм». </w:t>
            </w:r>
            <w:r>
              <w:rPr>
                <w:rFonts w:cs="Times New Roman" w:ascii="Times New Roman" w:hAnsi="Times New Roman"/>
              </w:rPr>
              <w:t>Составление таблицы</w:t>
            </w:r>
            <w:r>
              <w:rPr>
                <w:rFonts w:cs="Times New Roman" w:ascii="Times New Roman" w:hAnsi="Times New Roman"/>
                <w:iCs/>
              </w:rPr>
              <w:t xml:space="preserve"> мер массы. Решение задач с дробными числами. (481-48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lang w:eastAsia="en-US"/>
              </w:rPr>
            </w:pPr>
            <w:r>
              <w:rPr/>
              <w:t>12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«Разряды и классы. Класс единиц и класс тысяч»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единицей счёта. Умение работать с величинами, находить площадь фигуры, записывать числа римскими цифрами.</w:t>
            </w:r>
            <w:r>
              <w:rPr>
                <w:rFonts w:cs="Times New Roman" w:ascii="Times New Roman" w:hAnsi="Times New Roman"/>
                <w:iCs/>
              </w:rPr>
              <w:t xml:space="preserve"> (485-489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десятка тысяч различными способами: 1) как следующего числа натурального ряда; 2) при счете сотнями и десятками. Деление трехзначного числа на однозначное. (490-49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з работ. Работа над ошибками.  Десятки тысяч – новая счётная единиц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е десятка тысяч различными способами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жение  многозначных чисел.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ложение  многозначных чисел. Задача на движение. Единичный отрезок. Запись и чтение многозначных чисел. (493-49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iCs/>
              </w:rPr>
              <w:t>Контрольная работа (тест)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Сложение  многозначных чисе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ошибки. Сложение  многозначных чисел. Решение задач с дробными числами. Нахождение площади фигуры, повторение знаний о масштабе. (497-5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единиц и класс тысяч. Образование сотни тысяч при счет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разование сотни тысяч при счете. Решение задач на движение и с дробными числами. (501-5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римскими цифрами </w:t>
            </w:r>
            <w:r>
              <w:rPr>
                <w:rFonts w:cs="Times New Roman" w:ascii="Times New Roman" w:hAnsi="Times New Roman"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Cs/>
              </w:rPr>
              <w:t>М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имскими цифра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. Составные задачи с дробными числами. Многозначные числа. (505-5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читание многозначных чисе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читание многозначных чисел. Решение составных задач. Сравнение многозначных чисел. Перевод величин. (508-5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.</w:t>
            </w:r>
          </w:p>
        </w:tc>
        <w:tc>
          <w:tcPr>
            <w:tcW w:w="7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учивание таблицы разрядов и классов.  Умение составлять и решать обратные задачи. (512-514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 на однозначное. Решение составных задач. Сложение трёхзначных чисел. Умение выполнять задания в соответствии с инструкцией. Оценивать собственную работу, анализировать допущенные ошибки. (515-5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работ Работа над ошибками. Таблица первых двух классов чисел.</w:t>
            </w:r>
          </w:p>
        </w:tc>
        <w:tc>
          <w:tcPr>
            <w:tcW w:w="7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Cs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Умножение многозначных чисел  на однозначное. Деление многозначного числа на однозначное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ценивать собственную работу, анализировать допущенные ошибки. Деление многозначного числа на однозначное. Упрощение </w:t>
              <w:br/>
              <w:t>и усложнение исходной задачи. Обратные задачи. (519-5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вторение изученного по темам «Деление, умножение многозначных чисел. Решение составных задач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еление, умножение многозначных чисел. Решение составных задач. (523-526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по темам «Площадь и её измерение. Решение задач с дробями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лощади фигур. Решение задач с дробя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ение многозначного числа на однозначное. Решение сложных выра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139-1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по темам «Деление с остатком. Сложение и вычитание трёхзначных чисел»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акрепление навыков деления с остатком, письменного сложения и вычитания трёхзначных чисел; черчение окружности, решение задач на кратное сравнение. (с.140-1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зученного по темам «Внетабличное умножение и деление. Задачи на движение».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акрепление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табличного умножения и деления. Решение задач на движение, лог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Числа и величин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Координатный луч. Понятие о координатном луче, единичный отрезок, определение положения натурального числа на координатном луч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Разряды и классы. Устная и письменная нумерация трехзначных и шестизначных чисел. Классы единиц и тысяч. Таблица разрядов и классов. Общий принцип образования количественных числительных в пределах изученных чисе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Римская нумерация. Продолжение изучения римской письменной нумерации, знакомство с цифрами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</w:t>
      </w:r>
      <w:r>
        <w:rPr/>
        <w:t>. Запись чисел с помощью всех изученных знаков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Дробные числа. Понятие о дроби как части целого, запись дробных чисел, числитель и знаменатель. Сравнение дробей с одинаковыми и разными числителями. Расположение дробных чисел на числовом луче. Нахождение части от числа и числа по его дол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/>
        <w:tab/>
        <w:t>Величины. Скорость движения. Соотношение между единицами измерения массы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Арифметические действи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Сложение и вычитание. </w:t>
      </w:r>
      <w:r>
        <w:rPr/>
        <w:t>Сложение и вычитание в пределах изученных чисе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Умножение и деление.</w:t>
      </w:r>
      <w:r>
        <w:rPr/>
        <w:t xml:space="preserve"> Кратное сравнение чисел. Законы умножения. Деление суммы на число. Внетабличное умножение и деление на однозначное число. Деление с остатком. Нахождение значений сложных выражений со скобками и без них, содержащих 3-5 действий. Выражения с одной переменной, определение значений выражений при заданных значениях переменной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Работа с текстовыми задача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/>
        <w:tab/>
        <w:t>Различные формы краткой записи задачи. Обратные задачи. Задачи с недостающими и избыточными данными, их преобразование. Оформление решения задачи сложным выражением. Анализ и решение задач, содержащих зависимости, характеризующие процессы движения и работы. Решение задач на нахождение части целого и целого по значению его доли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</w:rPr>
        <w:t>Пространственные отношения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Геометрические фигуры.</w:t>
      </w:r>
      <w:r>
        <w:rPr/>
        <w:t xml:space="preserve"> Окружность, центр окружности, радиус, построение окружности с помощью циркуля по заданному радиусу. Масштаб и разные варианты его обозначения. Продолжение знакомства с объемными фигурами. Прямоугольный параллелепипед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 xml:space="preserve">Геометрические величины. </w:t>
      </w:r>
      <w:r>
        <w:rPr/>
        <w:t>Сравнение и построение углов с помощью транспортира. Единицы измерения длины и их соотношения. Понятие о площади, нахождение площади фигур с помощью палетки, нахождение площади прямоугольника и многоугольника. Соотношения  между единица измерения площади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Работа с информацией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Чтение готовых таблиц, использование их данных для составления чисел (таблица разрядов и классов), выполнение действий, формулирование выводов. Определение закономерностей. Дополнение столбчатой и линейной диаграмм, использование данных для решения текстовых задач. Чтение, дополнение, проверка простых алгоритмов. Построение математических выражений с помощью логических связо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  <w:t>ОПИСАНИЕ МАТЕРИАЛЬНО-ТЕХНИЧЕСКОГО ОБЕСПЕЧЕНИЯ ОБРАЗОВАТЕЛЬНОГО ПРОЦЕССА</w:t>
      </w:r>
    </w:p>
    <w:tbl>
      <w:tblPr>
        <w:tblW w:w="101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720"/>
        <w:gridCol w:w="923"/>
      </w:tblGrid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Необходимое обору дова 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Имеющеес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%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отовности</w:t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иблиотечный фонд (книгопечатная продук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чебно-методические комплекты (УМК) для 1-4 классов (программа «Система Л. В. Занкова»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Аргинская, И. И., Ивановская, Е. И., Кормишина, С. Н. Математика: учебник для 3 класса: в 2ч./ И. И. Аргинская, Е. И. Ивановская, С. Н. Кормишина.- Самара: Издательство «Учебная литература»: Издательский дом «Федоров» - 2012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Бененсон, Е. П., Итина, Л. С. Математика. Рабочая тетрадь для 3 класса: в 3 тетр./ под ред. И. И. Аргинской. - 6-е изд., испр. - Самара: Издательский дом «Федоров»: Издательство «Учебная литература», 2013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етодические пособия для учителя по курсу «Математика» для 3 класса. - Самара: Издательство «Учебная литература»: Издательский дом «Федоров» - 2011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Аргинская, И. И. Сборник заданий по математике для самостоятельных, проверочных и контрольных работ в начальной школе. - Самара: Издательство «Учебная литература»: Издательский дом «Федоров» - 2012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рограммы начального общего образования. Система Л. В. Занкова/ сост. Н. В. Нечаева, С. В. Бухалова. - Самара: Издательский дом «Федоров», 201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ечатные пособ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емонстрационный материал (картинки, предметные таблицы) в соответствии с основными требованиями программы обучения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Карточки с заданиями по математике для 1-4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пьютерные и информационно-коммуникати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Цифровые информационные инструменты и источники (по основным темам программы): электронные справочные и учебные пособия, виртуальные лаборатории (изучение процесса движения, работы; геометрическое конструирование и моделирование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хнические средства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Классная доска  с набором приспособлений для крепления таблиц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Магнитная доск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Экспозиционный экра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оутбук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канер, принтер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монстрационные пособ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3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глядные пособия для изучения состава чисел (в том числе карточки с цифрами и другими знаками)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монстрационные пособия для изучения геометрических величин (длины, периметра, площади): палетка, квадраты (мерки)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монстрационная таблица умножения, таблица Пифагор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емонстрационные таблицы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180" w:leader="none"/>
              </w:tabs>
              <w:suppressAutoHyphens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Свойства суммы, разности, произведения, частного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180" w:leader="none"/>
              </w:tabs>
              <w:suppressAutoHyphens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Скорость–Время–Расстояни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Цена–Количество–Стоимость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180" w:leader="none"/>
              </w:tabs>
              <w:suppressAutoHyphens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аблица классов и разрядов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180" w:leader="none"/>
              </w:tabs>
              <w:suppressAutoHyphens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аблица метрических мер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180" w:leader="none"/>
              </w:tabs>
              <w:suppressAutoHyphens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аблица измерения площадей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180" w:leader="none"/>
              </w:tabs>
              <w:suppressAutoHyphens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аблица мер веса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180" w:leader="none"/>
              </w:tabs>
              <w:suppressAutoHyphens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аблица мер д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кранно-звуковые пособ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9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льтимедийный учебник «Уроки Кирилла и Мефодия», отражающие основные темы курса ма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чебно-практическое и учебно-лабораторное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09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бъекты (предметы), предназначенные для счёта: от 1 до 10; от 1 до 20; от 1 до 100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обия для изучения состава чисел (в том числе карточки с цифрами и другими знаками)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е пособия для изучения геометрических величин (длины, периметра, площади): палетка, квадраты (мерки) и др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мплект динамических раздаточных пособий: веера, шнуровка, рези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9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стольные развивающие игры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Электронные игры развиваю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Д</w:t>
      </w:r>
      <w:r>
        <w:rPr>
          <w:rFonts w:cs="Times New Roman"/>
        </w:rPr>
        <w:t xml:space="preserve"> – </w:t>
      </w:r>
      <w:r>
        <w:rPr>
          <w:rFonts w:cs="Times New Roman"/>
          <w:b/>
        </w:rPr>
        <w:t>демонстрационный</w:t>
      </w:r>
      <w:r>
        <w:rPr>
          <w:rFonts w:cs="Times New Roman"/>
        </w:rPr>
        <w:t xml:space="preserve"> экземпляр (не менее одного экземпляра на класс, кроме   специально  оговоренных случаев);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К</w:t>
      </w:r>
      <w:r>
        <w:rPr>
          <w:rFonts w:cs="Times New Roman"/>
        </w:rPr>
        <w:t xml:space="preserve"> – полный </w:t>
      </w:r>
      <w:r>
        <w:rPr>
          <w:rFonts w:cs="Times New Roman"/>
          <w:b/>
        </w:rPr>
        <w:t>комплект</w:t>
      </w:r>
      <w:r>
        <w:rPr>
          <w:rFonts w:cs="Times New Roman"/>
        </w:rPr>
        <w:t xml:space="preserve"> (на каждого учащегося  класса, исходя  из  наполняемости  класса);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Ф </w:t>
      </w:r>
      <w:r>
        <w:rPr>
          <w:rFonts w:cs="Times New Roman"/>
        </w:rPr>
        <w:t xml:space="preserve">– комплект для </w:t>
      </w:r>
      <w:r>
        <w:rPr>
          <w:rFonts w:cs="Times New Roman"/>
          <w:b/>
        </w:rPr>
        <w:t>фронтальной</w:t>
      </w:r>
      <w:r>
        <w:rPr>
          <w:rFonts w:cs="Times New Roman"/>
        </w:rPr>
        <w:t xml:space="preserve"> работы (не менее одного экземпляра на двух учащихся);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П </w:t>
      </w:r>
      <w:r>
        <w:rPr>
          <w:rFonts w:cs="Times New Roman"/>
          <w:bCs/>
        </w:rPr>
        <w:t xml:space="preserve">- комплект, необходимый для </w:t>
      </w:r>
      <w:r>
        <w:rPr>
          <w:rFonts w:cs="Times New Roman"/>
          <w:b/>
          <w:bCs/>
        </w:rPr>
        <w:t>практической работы</w:t>
      </w:r>
      <w:r>
        <w:rPr>
          <w:rFonts w:cs="Times New Roman"/>
          <w:bCs/>
        </w:rPr>
        <w:t xml:space="preserve"> в группах,   насчитывающих по нескольку учащихся (6 - 7 экземпляров на кабинет)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27:00Z</dcterms:created>
  <dc:creator/>
  <dc:description/>
  <cp:keywords/>
  <dc:language>en-US</dc:language>
  <cp:lastModifiedBy>Artem</cp:lastModifiedBy>
  <cp:lastPrinted>2013-09-08T20:07:00Z</cp:lastPrinted>
  <dcterms:modified xsi:type="dcterms:W3CDTF">2015-12-10T19:46:00Z</dcterms:modified>
  <cp:revision>20</cp:revision>
  <dc:subject/>
  <dc:title/>
</cp:coreProperties>
</file>